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20602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91188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006873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537504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47436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47434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35188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79304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87136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35480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507271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007016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55074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20292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15625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268100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36443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15838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16090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028029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293309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55257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66218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36221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18044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481019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