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998919940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615131389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05018709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142515610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763343121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916087018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479016281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987151275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933035796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566435316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958810883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587811678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138702111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534284410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341917971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379261497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344447883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70651188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743340845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247398436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896253330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531871649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860386204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6915083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597734844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81337548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