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2352865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5221317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3402820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6900323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7121823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3308803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3716101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2168589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8948970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577405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0080294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6557522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289469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377412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0800922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6250169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1305591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00058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484728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4228313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5166819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290267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749720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5026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124856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902380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