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62303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80719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78263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23493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905299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394252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36857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227889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889594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922391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65558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91318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966708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087862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421468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05105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82585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416268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5089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96215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54464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220009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422632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81067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408142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061172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