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2980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22754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93729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683354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3768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22391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366847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984392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20871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289368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676163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082975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209757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4265317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120990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132354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04724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25437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570227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7660728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804508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178357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436679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706174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91780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780534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