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1096343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593451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3312617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348128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632508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6386944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998815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3078801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995223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738901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155276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2166988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596834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9049455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3414453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9013262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643774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990664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8201736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028529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605802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4296485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944331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695775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9546465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9104468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