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91811670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64695742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0007706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12524347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5101699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3820514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8768205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0360198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5730824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2038542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5494805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0841379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10427030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69777853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02229836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676211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7015273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9135720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84600513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3648990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7035344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5572818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4517652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508544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2802513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363841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