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0292895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4655567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9673147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6125697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71084884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94372304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5646634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5282592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1771214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732084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0772192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4578807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6248651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7049666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9276021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858691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7750833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2957941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8282518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5071744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3489062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8531406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0896520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0741904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80644447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79871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