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345460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4141221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704286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8075809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673148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1888936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8728759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284886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460049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048111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114653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8498391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520879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225077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0398106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40054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8104943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507250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845049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75322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307502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936496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919555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595269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388424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320139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196812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535723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2702825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4190655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3646080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2326304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4513105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201862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6253148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825112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3211516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9077288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935073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6254037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631326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323538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00475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152567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949457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085432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8653089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580951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529972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8514954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260235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481810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9917649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577960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315577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9040729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279632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