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249379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2146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320615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7692789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398090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862959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503451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199236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9204032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8638212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47898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205222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382529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2040222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8973506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3761177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794474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46283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2563525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9475028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33496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8652735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464693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795698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2296447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275084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