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1273132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2928157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423165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1945861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582434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0116263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773351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3942551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5115189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501746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6524238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752291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8867171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546449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16338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120108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20267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884630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6382660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86966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163914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8413535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7103732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957101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5293233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660178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