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2100908463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616249564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888082930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606204674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950671831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504636844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64280981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693175487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832612339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50852392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439318086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409190770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906246564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982082606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859494154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565647790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406723177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200307583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637168681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966595614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399340770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75198681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560990883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533014940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999004602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25878602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