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97081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68428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42260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65933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26696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63464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9945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78129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91799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68913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39647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79919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95861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18236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718271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86762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84643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89640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62491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42509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73942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22562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59185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90395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03827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91009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23706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9686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63005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55253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03065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80788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6087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90937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89674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04875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57737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43254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58269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98852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93596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81759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21665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10485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