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53893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80765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11969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60354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309721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2746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04078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393314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92615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2749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69378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9878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35537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1229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62922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49070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68029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13296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93684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45587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64896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47978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53785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06883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21785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29557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52782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82990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616431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18644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69426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42750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395735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05882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82909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59565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95191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19709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55362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65608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9792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3957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73287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47061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1682937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03514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111355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152360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2038228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319959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380000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904889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783237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240764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999781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0158552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