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55654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5480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4946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47950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35034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57849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69839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86346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25770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33827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57363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20107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17489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18461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01196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19037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08679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07593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93566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88856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24335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01007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05044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0469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76333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37905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19335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93255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97232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02914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1672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93146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34484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23518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86021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64505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37274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29161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86568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84196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77253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4263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34019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71442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89834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51371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4953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05582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07323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465442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07795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89825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5882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024041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79963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09245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