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079622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857143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4474763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3353959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045858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0325034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8728427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5148633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2956406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633735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30206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9212571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6687037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