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79729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840582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316568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848328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80031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24732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11022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09926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2216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533379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390534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018441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200498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423406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490108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56393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87044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35598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74533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542267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987904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456169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90865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15915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065977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85108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