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0212778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7833341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5947635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5852945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9835902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6474742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5475714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4285953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9004623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2784565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2538451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2399075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3106895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8123568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891940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8317405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541265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1227855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9344662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766354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7835110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243384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117923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861775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890837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416140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