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148752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859137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595035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50360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859325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461822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033767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046283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6558335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763858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654026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506292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09217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82760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47419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011951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228064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235857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11575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465107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58388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87316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7363919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04284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865891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481729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