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349799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27016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058121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374791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010669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559645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565425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5889725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210468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24178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72419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63840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409202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340673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348970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054585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01757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281881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28394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652506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20719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826718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70153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1079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747670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097085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