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5142444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3307577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1616548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2474232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7285477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0486794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7957863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33874881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514431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0207021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0832596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4912620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2829423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0967220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7566670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1292382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5665328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0512004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4790407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03319848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7914347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8006802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9802034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1045650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6707482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4812729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