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4959690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5755247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0392859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303045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599284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42683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490997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7983637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7151433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820665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526693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4498644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837443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9725665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2051548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1154726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901826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888021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9790356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053356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4597858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3355547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468439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01531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705849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2409050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