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806852988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220383945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880322294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7748366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588578633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52313412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367208743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364219069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57958228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824751966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345283430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2079034821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327857816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836742109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416179326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235626785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2142415692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2029590829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279112394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2000380021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874560926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807607979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945509683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770949093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571101619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71460036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