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9058177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2573543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9326674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450601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8108143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0145286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4454774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3925649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280214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546336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588714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3976131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76998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6129136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096263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7555459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465666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9170974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1127998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609482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1278215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9500703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420296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8039269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3201602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385069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