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94484420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03739810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21345662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43778279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27797093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86512973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09746748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38831050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31514152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96565099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75640791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88504996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79351374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1395931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18742250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29062414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98212324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77548454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75955663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29524674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70069673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7177166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86868490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13201222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04578044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84730765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79568177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58020296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8233175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43587988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74305808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80938733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86607512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96626005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81491415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50678649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98101759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44891277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16261405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40648736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77686929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41353786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33717668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65176238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57630921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11005003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07402984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38897210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25255167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23556853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0718909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62903769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14139330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85255941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80929341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67036634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52825233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