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907544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434711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504047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43812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243469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171517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76712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58288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24653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969668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026600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5946869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677088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12919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114939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346179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14810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510236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589712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40317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83929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73025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6851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24391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547453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75460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