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11280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951923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146070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92149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86974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660054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270874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53334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27657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159317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853654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199976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199923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54934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0328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304576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80058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594870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418626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758872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626693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82503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394104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4017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43815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169717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