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88536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959510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55225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242217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56241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462817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967713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262710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067889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3875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03654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90592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402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09994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86388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75784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343338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6201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440830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37741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022185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446395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228400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448730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365017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37867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