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087316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241197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383933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052365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9602519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609425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3172736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586289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552841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8130686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798711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090017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132935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264728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8327384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8861527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760249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339776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4748993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154987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866318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3152897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986398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5029836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128660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1942915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9975661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369946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986872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84309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591536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0739633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5867908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507171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6698271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657438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510679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610953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3128984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574703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98121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3967229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714373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8470560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