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95488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0298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15284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17210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21239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92122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2233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94845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28914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0675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18884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99641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22156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71371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4966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6591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46098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62487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58215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50984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59077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33440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7016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99957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91425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20965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65627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844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1123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43796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2031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845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23675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288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96931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29391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121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25849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67406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5495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94662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99141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1778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4848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72418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8809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69316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72910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53636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89656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28224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99820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57942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16915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80967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01595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