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68755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34920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52668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2481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7570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79597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37225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37187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94214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43231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03265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0789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75901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71376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11525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36876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1180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53434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84017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34458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72827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77646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3202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93376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34954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14594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28088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30776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51868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8084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39476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95711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34349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77518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356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32192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9911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63496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08601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1392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28557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92919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1141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87338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5974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56013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60609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49279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2798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13992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48012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39701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08078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85975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80223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08239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