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990981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596052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1459514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3491666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23064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538084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5481436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936196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051203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111799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54872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0648502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662239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