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19016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487396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8933758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775103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478925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43071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6604889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936922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552185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930273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76647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842663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685679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118089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796441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650166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99415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00173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9328618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060204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791851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2037384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69989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3575184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305815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516314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