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115220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155301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051890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197389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454692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6101922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254005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030126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042744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48813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201392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059378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222231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22235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14698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996558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656535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905424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0148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950815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879612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001951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05264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084646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499798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13437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