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5789498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7874221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58869798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9183781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2088360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7388131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2684554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6991670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0109379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1632267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4732151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1832744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6949744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5098702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8172268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289212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8866360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607906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0585011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8898173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01038592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4465937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5047991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76830910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4778595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792486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