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935125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7494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351483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912095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7023996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0869309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665159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1083310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2794484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005048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376136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759418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454898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9683497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222611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210837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247196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161747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21659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738636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26468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238444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734764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1383976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202692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587957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