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25536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091005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640428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230933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27254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16465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736358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15317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14006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378036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02944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710607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545815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672028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47008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542322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67625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18357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550279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812842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13808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636615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879913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930749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184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879983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