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76368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30858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63832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85493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5483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64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85877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81176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91066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18974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17390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103266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71797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23207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25885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3308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3966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65320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674275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49894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25355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67772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035683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49187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56684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34199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