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203020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901870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74715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33072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26812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11410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2338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22032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88046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10089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19387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96761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123400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7176442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78933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728559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810275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02085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117092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916505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414167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43725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18600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41391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981969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0995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