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55596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927789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834223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014513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857903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3511280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450072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77285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357091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403173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50710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526060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821113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622464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962369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06128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808612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046116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608357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117083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16699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563551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252255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507413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89401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74412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