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8785482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2518453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86411010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52327215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4990889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66793868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60234044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9204653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12557381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59328158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1636572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5456403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87249715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46809211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34891465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9759361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0122272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7671706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6036172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253390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1359350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3240774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66039642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86730550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155544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9934673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050372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19655705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04975616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9291828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6737153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03366689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72609449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4804882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1420612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4699507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5121004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91883950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1310363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41038288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63088291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5333924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7018657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39890285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3692747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71406088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06793066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63928479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58998600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45799053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23540322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9521950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5106139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81967085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4006448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81498725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4882368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