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81406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75970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00636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300909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637319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12898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11840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96371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615396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855906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497406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1727302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726242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46766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566460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95106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11250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66517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44572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78757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792974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470537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631501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471704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32789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181165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