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9196364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714140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0366505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6959289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4331764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6779440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1108690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2904359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1637561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8096127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5245672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5134443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911065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9777847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4566419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7114595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7576015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2382512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1163130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6800723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2890112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7247882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2080592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6624029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7296841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342695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