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17073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9173646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686625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4794130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655436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695284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5980603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351507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087388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59318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30079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7011542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163108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230409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873630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26575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59227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09250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1210152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56727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504760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121440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085075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755284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384023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23043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