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33698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33823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33687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97996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895827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19734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22549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76341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853838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40081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39507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65603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973152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00363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199749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91265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50515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434330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10119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86190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477290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38795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28644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07031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60691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32897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96834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67626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41879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93247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74153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992446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29231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83927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24781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589941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74692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15004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64950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76480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9508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50200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20192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071437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