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46628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61701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89811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23194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31334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99294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52997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8491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90760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15216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645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15381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1678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86295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04543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07993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60447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69661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54134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58064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79361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99958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90966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03737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42189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48586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59981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86779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30769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11097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45547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04333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64665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62386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27375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31422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30099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06923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2011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33953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24793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23544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86095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13707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933301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21980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09860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913158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7536378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8999521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382956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8538089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690311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64766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01727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435271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