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98167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48550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26375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79865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08553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44702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33052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10363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82898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21510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93734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2233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39114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81393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23809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18429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61753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24757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984987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71339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9161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81761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19528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07905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73992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71616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72685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53997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23555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02479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51442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5024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966902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63106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29855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141439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97599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71046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0078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08409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41782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10121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987714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87515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301585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34676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881801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20572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051069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01159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0605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7619630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2775250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973544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02778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969556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