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146836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645865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555971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7437651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89512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825834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720669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457062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79660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34063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53095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654255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510356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