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484639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601367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63162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2153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493639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29005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45828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583472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9855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015381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77430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67781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360082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30494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7338603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572966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7890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804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43610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91873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51777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959535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84420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03528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02881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752857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