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6695743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7950131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8222271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483629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3564185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7236116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243541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4004801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061244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532287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6156413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9399659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083427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6716006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562152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4365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5754161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307736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196270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6918230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1582079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770959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915467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803754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915075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43713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